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941"/>
        <w:gridCol w:w="1410"/>
        <w:gridCol w:w="1134"/>
        <w:gridCol w:w="929"/>
        <w:gridCol w:w="1285"/>
        <w:gridCol w:w="1285"/>
      </w:tblGrid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编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理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1913713213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宋育东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1050602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周子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210923028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时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2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航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12202145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家俊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91141201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111163045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亮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719980908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魏俊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51045201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白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2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赵钰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510000015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蒋子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06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610006205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亚伟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1811408089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育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210521015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传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5912100035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多途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1816122020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桂荣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1220214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滢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719980908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倪嘉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111165178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3012100007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柳恒星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914144008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冯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07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云志远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10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粟巧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5912100099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12202140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体育学院</w:t>
      </w:r>
      <w:r>
        <w:rPr>
          <w:rFonts w:cs="宋体;SimSun" w:ascii="宋体;SimSun" w:hAnsi="宋体;SimSun"/>
          <w:b/>
          <w:sz w:val="24"/>
          <w:szCs w:val="24"/>
        </w:rPr>
        <w:t>2021</w:t>
      </w:r>
      <w:r>
        <w:rPr>
          <w:rFonts w:ascii="宋体;SimSun" w:hAnsi="宋体;SimSun" w:cs="宋体;SimSun"/>
          <w:b/>
          <w:sz w:val="24"/>
          <w:szCs w:val="24"/>
        </w:rPr>
        <w:t>年体育专业硕士复试名单（第二次调剂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5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058"/>
        <w:gridCol w:w="1107"/>
        <w:gridCol w:w="1213"/>
        <w:gridCol w:w="1362"/>
        <w:gridCol w:w="1362"/>
        <w:gridCol w:w="1362"/>
      </w:tblGrid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编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理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文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07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任梦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2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范艳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1220213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1220215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浪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510000014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梓豪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5912100085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崔嘉琦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610006206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咸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7121809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于寅康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510452012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宋荣飞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10603041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浩然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30121000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冯宪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2012100012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沁仪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210527003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赵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10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111165177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曹以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3012100015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侯晨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914143015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宗智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0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浩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10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719980906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元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913709014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田志媛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9412650373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力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3012100010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韩逢凯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121000000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宋兴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111165176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晓欣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7410000046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思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719980908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95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058"/>
        <w:gridCol w:w="1107"/>
        <w:gridCol w:w="1213"/>
        <w:gridCol w:w="1362"/>
        <w:gridCol w:w="1362"/>
        <w:gridCol w:w="1362"/>
      </w:tblGrid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编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理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周浩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91321101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佳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10501009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苏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07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孟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2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宇欣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181050104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一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111165176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雷雄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3810403000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朱杨华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30121000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江霞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1010452100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郝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11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子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610006205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卜冠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05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志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2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欣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9412260373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12202139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时舒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510452012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程忠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6510000021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芦雨彤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2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悦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791045200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白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4512021054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永琪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719980903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翔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610006204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贺明慧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111165177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霞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3012100015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孟志恒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5914108202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培瑶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911419010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梓珩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04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95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058"/>
        <w:gridCol w:w="1107"/>
        <w:gridCol w:w="1213"/>
        <w:gridCol w:w="1362"/>
        <w:gridCol w:w="1362"/>
        <w:gridCol w:w="1362"/>
      </w:tblGrid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编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理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康志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7610006205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咸俊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610000004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宋新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4512021101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廷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311202120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59:00Z</dcterms:created>
  <dc:creator>Administrator</dc:creator>
  <dc:description/>
  <cp:keywords/>
  <dc:language>en-US</dc:language>
  <cp:lastModifiedBy>hp</cp:lastModifiedBy>
  <cp:lastPrinted>2021-04-02T13:06:00Z</cp:lastPrinted>
  <dcterms:modified xsi:type="dcterms:W3CDTF">2021-04-11T04:18:00Z</dcterms:modified>
  <cp:revision>13</cp:revision>
  <dc:subject/>
  <dc:title/>
</cp:coreProperties>
</file>